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 STATE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:________________________________ STUDENT ID#: 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’S NAME: _______________________________GR,__________HR: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:______________________AT ABOUT:_______________THIS HAPPENENE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PRINTED NAME                                SIGNATURE                            DATE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ITNESS PRINTED NAME              SIGNATURE                            DATE                                            </w:t>
      </w:r>
      <w:r>
        <w:rPr>
          <w:b/>
          <w:u w:val="single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WITNESS PRINTED NAME             SIGNATURE                            DATE                                             </w:t>
      </w:r>
      <w:r>
        <w:rPr>
          <w:b/>
          <w:u w:val="single"/>
        </w:rPr>
        <w:t xml:space="preserve">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EMPLOYEE STATE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:________________________________ EMPLOYEE#: 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PLOYEE NAME: _________________________TITLE: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ONE NUMBER: (305) 531-04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’S NAME: _______________________________GR,__________HR: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:______________________AT ABOUT:_______________THIS HAPPENENE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INTED NAME                                        SIGNATURE                  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WITNESS PRINTED NAME                    SIGNATURE                            DATE                                       </w:t>
      </w:r>
      <w:r>
        <w:rPr>
          <w:b/>
          <w:u w:val="single"/>
        </w:rPr>
        <w:t xml:space="preserve">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WITNESS PRINTED NAME                    SIGNATURE                            DATE                                      </w:t>
      </w:r>
      <w:r>
        <w:rPr>
          <w:b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AIRS: ____________________ M-DCPS SPAR# ______________________________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MBPD CASE# ______________________________ RESCUE#___________________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DCF CASE WORKER: _______________________ DCF ID# ___________________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26.4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228600</wp:posOffset>
          </wp:positionV>
          <wp:extent cx="1028700" cy="798830"/>
          <wp:effectExtent l="0" t="0" r="0" b="0"/>
          <wp:wrapNone/>
          <wp:docPr id="2" name="FFK-8Cres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FK-8Cres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FIENBERG-FISHER K-8 CENTER</w:t>
    </w:r>
  </w:p>
  <w:p>
    <w:pPr>
      <w:pStyle w:val="Header"/>
      <w:jc w:val="center"/>
      <w:rPr>
        <w:b/>
        <w:b/>
      </w:rPr>
    </w:pPr>
    <w:r>
      <w:rPr>
        <w:b/>
      </w:rPr>
      <w:t>WITNESS STAT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07:00Z</dcterms:created>
  <dc:creator>MDCPS</dc:creator>
  <dc:description/>
  <cp:keywords/>
  <dc:language>en-US</dc:language>
  <cp:lastModifiedBy>MDCPS</cp:lastModifiedBy>
  <dcterms:modified xsi:type="dcterms:W3CDTF">2012-10-28T21:29:00Z</dcterms:modified>
  <cp:revision>3</cp:revision>
  <dc:subject/>
  <dc:title>STUDENT STATEMENT:</dc:title>
</cp:coreProperties>
</file>